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ОБЖ»</w:t>
      </w:r>
    </w:p>
    <w:p>
      <w:pPr>
        <w:pStyle w:val="Normal"/>
        <w:ind w:left="116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ind w:left="116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8-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аботана учителем ОБЖ Антышевой Н.А.</w:t>
      </w:r>
    </w:p>
    <w:p>
      <w:pPr>
        <w:pStyle w:val="Normal"/>
        <w:ind w:left="11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Докумен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едеральный закон от 29 декабря 2012 г.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 </w:t>
      </w:r>
      <w:r>
        <w:rPr/>
        <w:t>Федеральный государственный образовательный стандарт основного общего образования» от 17 декабря 2010 г. № 1897 (с изменениями и дополнениями)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Учебники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>А.Т.Смирнов ОБЖ 8  класс М., Просвещение;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  <w:t>А.Т.Смирнов ОБЖ 9  класс М., Просвещ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В процессе изучения предмета ОБЖ обучающиеся получат следующие  знания и умения:  1. 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iCs/>
        </w:rPr>
        <w:t>2.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Cs/>
          <w:iCs/>
        </w:rPr>
      </w:pPr>
      <w:r>
        <w:rPr>
          <w:iCs/>
        </w:rPr>
        <w:t>3.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4.классифицировать и характеризовать причины и последствия опасных ситуаций при 5.использовании бытовых приборов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6.безопасно, использовать бытовые приборы контроля качества окружающей среды и продуктов пит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7.безопасно использовать бытовые прибо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8.безопасно использовать средства бытовой хим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9.безопасно использовать средства коммуник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0.классифицировать и характеризовать опасные ситуации крими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/>
        <w:t>11.предвидеть причины возникновения возможных опасных ситуаций криминоген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2.безопасно вести и применять способы самозащиты в криминогенной ситуации на улиц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3.безопасно вести и применять способы самозащиты в криминогенной ситуации в подъез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4.безопасно вести и применять способы самозащиты в криминогенной ситуации в лиф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5.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6.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/>
        <w:t>17.</w:t>
      </w: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Место предмета в учебном плане школы. </w:t>
      </w:r>
    </w:p>
    <w:p>
      <w:pPr>
        <w:pStyle w:val="Style15"/>
        <w:spacing w:lineRule="auto" w:line="276"/>
        <w:ind w:left="0" w:firstLine="708"/>
        <w:jc w:val="both"/>
        <w:rPr/>
      </w:pPr>
      <w:r>
        <w:rPr/>
        <w:t>Согласно учебному плану КОГОБУ СШ с УИОП пгт Нагорск на изучение ОБЖ в 8-9 классах отводится 68 часов из расчета 1 часа в неделю, с учетом того, что в 8-9 классах 34 учебных недели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5</w:t>
      </w:r>
      <w:bookmarkStart w:id="0" w:name="_GoBack"/>
      <w:bookmarkEnd w:id="0"/>
      <w:r>
        <w:rPr>
          <w:b/>
        </w:rPr>
        <w:t xml:space="preserve">. Периодичность и формы текущего контроля и промежуточной аттестации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720" w:before="0" w:after="0"/>
      <w:ind w:left="720" w:hanging="0"/>
      <w:contextualSpacing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8:00Z</dcterms:created>
  <dc:creator>1</dc:creator>
  <dc:description/>
  <cp:keywords/>
  <dc:language>en-US</dc:language>
  <cp:lastModifiedBy>User</cp:lastModifiedBy>
  <dcterms:modified xsi:type="dcterms:W3CDTF">2021-11-15T13:54:00Z</dcterms:modified>
  <cp:revision>5</cp:revision>
  <dc:subject/>
  <dc:title/>
</cp:coreProperties>
</file>