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учебного предмета «Инфор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-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ана учителем информатики первой категории Скворцовым А.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lineRule="auto" w:line="240" w:before="0" w:after="0"/>
        <w:ind w:right="-339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: ООО "БИН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.: ООО "БИН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9 класса, Босова Л.Л., Босова А.Ю. ООО "БИНОМ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КОГОБУ СШ с УИОП пгт Нагорск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41:00Z</dcterms:created>
  <dc:creator>gtx</dc:creator>
  <dc:description/>
  <cp:keywords/>
  <dc:language>en-US</dc:language>
  <cp:lastModifiedBy>User</cp:lastModifiedBy>
  <dcterms:modified xsi:type="dcterms:W3CDTF">2021-11-15T13:35:00Z</dcterms:modified>
  <cp:revision>5</cp:revision>
  <dc:subject/>
  <dc:title>Аннотация к рабочей программе учебного предмета «Информатика»</dc:title>
</cp:coreProperties>
</file>