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ОБЖ   </w:t>
      </w:r>
      <w:r>
        <w:rPr>
          <w:b/>
          <w:sz w:val="28"/>
          <w:szCs w:val="28"/>
        </w:rPr>
        <w:t>среднего общего образования 10 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учителем ОБЖ Ковальноговым Г.В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едеральный закон от 29 декабря 2012 г. № 273-ФЗ «Об образовании в   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Российской Федерации» (с изменениями и дополнениями)</w:t>
      </w:r>
    </w:p>
    <w:p>
      <w:pPr>
        <w:pStyle w:val="Style17"/>
        <w:numPr>
          <w:ilvl w:val="0"/>
          <w:numId w:val="0"/>
        </w:numPr>
        <w:spacing w:lineRule="auto" w:line="240"/>
        <w:ind w:left="78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ебни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Ким С.В., Горский В.А. Учебник по ОБЖ 10 класс М., Вентана-граф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А.Т. Смирнов, Б.О. Хренников Учебник по ОБЖ 11 класс, М., Просвещение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 «Биология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освоение  знаний о здоровом образе жизни; об опасных и чрезвычайных ситуациях и основах безопасной жизне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 xml:space="preserve">овладение умениями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 </w:t>
      </w:r>
    </w:p>
    <w:p>
      <w:pPr>
        <w:pStyle w:val="Normal"/>
        <w:ind w:left="720" w:hanging="0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едмета в учебном плане школы. 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КОГОБУ СШ с УИОП пгт Нагорск на изучение ОБЖ в 10  классах отводится 68 часов из расчета 2 часа в неделю в 10 классе, с учетом того, что в 10 классах 34 учебных недели</w:t>
      </w:r>
      <w:r>
        <w:rPr/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иодичность и формы текущего контроля и промежуточной аттестации</w:t>
      </w:r>
    </w:p>
    <w:p>
      <w:pPr>
        <w:pStyle w:val="Normal"/>
        <w:ind w:left="360" w:hanging="0"/>
        <w:rPr/>
      </w:pPr>
      <w:r>
        <w:rPr/>
        <w:t>Контроль осуществляется в соответствии с Положением о формах, периодичности, порядке  текущего контроля успеваемости и промежуточной аттестации обучающих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i/>
      <w:iCs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Перечень Знак"/>
    <w:qFormat/>
    <w:rPr>
      <w:rFonts w:eastAsia="Calibri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14:00Z</dcterms:created>
  <dc:creator>1</dc:creator>
  <dc:description/>
  <cp:keywords/>
  <dc:language>en-US</dc:language>
  <cp:lastModifiedBy>User</cp:lastModifiedBy>
  <dcterms:modified xsi:type="dcterms:W3CDTF">2021-11-15T11:29:00Z</dcterms:modified>
  <cp:revision>4</cp:revision>
  <dc:subject/>
  <dc:title/>
</cp:coreProperties>
</file>