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учебного предмета «Информат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базовый уровень) 10 –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а учителем информатики первой категории Скворцовым А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Докумен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в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» (с изменениями и дополнениями)</w:t>
      </w:r>
    </w:p>
    <w:p>
      <w:pPr>
        <w:pStyle w:val="Style17"/>
        <w:numPr>
          <w:ilvl w:val="0"/>
          <w:numId w:val="1"/>
        </w:numPr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каз Минобрнауки России от 17.05.2012 N 413 (ред. от 11.12.2020) "Об утверждении федерального государственного образовательного стандарта среднего общего образования" (Зарегистрировано в Минюсте России 07.06.2012 N 24480)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тика, Учебник для 10 класса, Босов Л.Л., ООО "БИН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тика, Учебник для 11 класса, Угринович Н.Д.  ООО "БИН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освоения основной образовательной программы среднего обще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сформированность представлений о роли информации и связанных с ней процессов в окружающем мир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ладение навыками алгоритмического мышления и понимание необходимости формального описания алгоритм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владение компьютерными средствами представления и анализа данны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)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редмета в учебном плане школ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учебного плана КОГОБУ СШ с УИОП пгт Нагорск, в соответствии с которым на изучение учебного предмета «Информатика» в средней школ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водится 68 часов. В неделю: 10 класс -1 ч., 11 класс - 1 ч. (34 учебных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7:00Z</dcterms:created>
  <dc:creator>gtx</dc:creator>
  <dc:description/>
  <cp:keywords/>
  <dc:language>en-US</dc:language>
  <cp:lastModifiedBy>User</cp:lastModifiedBy>
  <dcterms:modified xsi:type="dcterms:W3CDTF">2021-11-15T11:10:00Z</dcterms:modified>
  <cp:revision>6</cp:revision>
  <dc:subject/>
  <dc:title>Аннотация к рабочей программе учебного предмета «Информатика»</dc:title>
</cp:coreProperties>
</file>